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Arial" w:ascii="Arial" w:hAnsi="Arial"/>
                <w:sz w:val="18"/>
                <w:szCs w:val="18"/>
              </w:rPr>
              <w:t xml:space="preserve">SWBAT describe the influence of the arts in helping Americans deal with the trials of the Great Depression.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eastAsia="Times New Roman" w:cs="Arial"/>
                <w:color w:val="000000"/>
              </w:rPr>
              <w:t xml:space="preserve">Describe the influence of the arts, film, and the popularity of radio in helping Americans deal with the trials of the Great Depression.  </w:t>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How did the arts help people cope with the problems of the depression?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577"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Default"/>
              <w:rPr>
                <w:rFonts w:eastAsia="Times New Roman" w:cs="Arial"/>
                <w:color w:val="000000"/>
              </w:rPr>
            </w:pPr>
            <w:r>
              <w:rPr>
                <w:rFonts w:eastAsia="Times New Roman" w:cs="Arial"/>
                <w:color w:val="000000"/>
              </w:rPr>
              <w:t>How do music, movies or art help you deal with things that are difficult in your life?</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INTRODUCTION OF NEW MATERIAL.  (1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sz w:val="18"/>
                <w:szCs w:val="18"/>
              </w:rPr>
              <w:t xml:space="preserve">Let’s think back to the beginning of our unit when we first discussed what it was like to live during the Depression (remember you were either a farmer, a teacher, an African American, or a railroad worker).   What might you want to entertain yourself during this period of time?  I will use a PowerPoint to illustrate some of the things used like detective novels, paperback novels, comic books, movies, radio, spectator sports and moving music like swing.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3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Students will travel around the room to stations to experience the entertainment of the 1930s.  they will watch short movie clips, read parts of novels and look at images of art and sports (including the 1936  Olympic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eastAsia="Times New Roman" w:cs="Calibri"/>
                <w:color w:val="000000"/>
              </w:rPr>
              <w:t xml:space="preserve">Students will create a piece of art, literature or music that expresses how the depression affected many Americans during the 1930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38:00Z</dcterms:created>
  <dc:creator>gheid</dc:creator>
  <dc:description/>
  <cp:keywords/>
  <dc:language>en-US</dc:language>
  <cp:lastModifiedBy>Sejal</cp:lastModifiedBy>
  <cp:lastPrinted>2010-01-10T21:21:00Z</cp:lastPrinted>
  <dcterms:modified xsi:type="dcterms:W3CDTF">2010-02-26T20:32:00Z</dcterms:modified>
  <cp:revision>4</cp:revision>
  <dc:subject/>
  <dc:title>Corps Member:</dc:title>
</cp:coreProperties>
</file>